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fr-BE"/>
        </w:rPr>
      </w:pPr>
      <w:r>
        <w:rPr>
          <w:lang w:val="fr-BE"/>
        </w:rPr>
        <w:t>Social media assets / Activos de redes sociales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Los hipervínculos a los activos de redes sociales de CASP 2024 están disponibles a continuación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Estos son los archivos fuente en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fr-BE"/>
        </w:rPr>
      </w:pPr>
      <w:r>
        <w:rPr>
          <w:b/>
          <w:bCs/>
          <w:lang w:val="fr-BE"/>
        </w:rPr>
        <w:t>Esto significa que si los cambias desde tu computadora, los cambias para todos los que tienen acceso a ellos en tu Autoridad de Supervisión del Mercado o país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or lo tanto, recomendamos encarecidamente que crees una copia para ti mismo en tu entorno de Canva, y que realices cambios (si los hay) en esta copia de los activos de redes sociales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uedes editar los textos y las imágenes de acuerdo a la identidad visual de tu Autoridad de Supervisión del Mercado, o según los mensajes específicos en los que prefieras enfocart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El Equipo del Proyecto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</w:rPr>
          <w:t>https://www.canva.com/design/DAGt5TDcCqc/Of1qteA2I8r8pWCKJwB2PQ/edi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TDofGg/mzy-VOUOUqACxy7LHsS6k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RXAmZg/FeF0ltILCQyns1TFBtaWV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Y_x9KE/d6RIrp_m6JIrZBGeNCyHG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X4jeLk/XnYHWzqkcfgkTJ2YTZckX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dPTorw/rtX_yhbptyygJXSbLRRgP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frMqJc/oKr_y_wjUgnv15Z-9XWPj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54426693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591484807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TDcCqc/Of1qteA2I8r8pWCKJwB2PQ/edit" TargetMode="External"/><Relationship Id="rId3" Type="http://schemas.openxmlformats.org/officeDocument/2006/relationships/hyperlink" Target="https://www.canva.com/design/DAGt5TDofGg/mzy-VOUOUqACxy7LHsS6kg/edit" TargetMode="External"/><Relationship Id="rId4" Type="http://schemas.openxmlformats.org/officeDocument/2006/relationships/hyperlink" Target="https://www.canva.com/design/DAGt5RXAmZg/FeF0ltILCQyns1TFBtaWVQ/edit" TargetMode="External"/><Relationship Id="rId5" Type="http://schemas.openxmlformats.org/officeDocument/2006/relationships/hyperlink" Target="https://www.canva.com/design/DAGt5Y_x9KE/d6RIrp_m6JIrZBGeNCyHGQ/edit" TargetMode="External"/><Relationship Id="rId6" Type="http://schemas.openxmlformats.org/officeDocument/2006/relationships/hyperlink" Target="https://www.canva.com/design/DAGt5X4jeLk/XnYHWzqkcfgkTJ2YTZckXA/edit" TargetMode="External"/><Relationship Id="rId7" Type="http://schemas.openxmlformats.org/officeDocument/2006/relationships/hyperlink" Target="https://www.canva.com/design/DAGt5dPTorw/rtX_yhbptyygJXSbLRRgPQ/edit" TargetMode="External"/><Relationship Id="rId8" Type="http://schemas.openxmlformats.org/officeDocument/2006/relationships/hyperlink" Target="https://www.canva.com/design/DAGt5frMqJc/oKr_y_wjUgnv15Z-9XWPj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375</Words>
  <Characters>2141</Characters>
  <CharactersWithSpaces>251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3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